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2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е и поддержка коммунального хозяйства поселения на 2024-2026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«Развитие и поддержка коммунального хозяйства поселения на 2024-2026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1463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768"/>
        <w:gridCol w:w="7"/>
        <w:gridCol w:w="2120"/>
        <w:gridCol w:w="1134"/>
        <w:gridCol w:w="1417"/>
        <w:gridCol w:w="1276"/>
        <w:gridCol w:w="1134"/>
        <w:gridCol w:w="1909"/>
        <w:gridCol w:w="75"/>
        <w:gridCol w:w="2051"/>
      </w:tblGrid>
      <w:tr>
        <w:trPr>
          <w:trHeight w:val="5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11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перебойная работа систем водоснабжения населения; -капитальный ремонт водопроводных сет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беспечение работы объекта теплоснабжения</w:t>
            </w:r>
          </w:p>
        </w:tc>
      </w:tr>
      <w:tr>
        <w:trPr>
          <w:trHeight w:val="5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1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евременный ремонт систем водоснабжения населения; - обеспечение водой население; -повышение комфортности проживания населения</w:t>
            </w:r>
          </w:p>
        </w:tc>
      </w:tr>
      <w:tr>
        <w:trPr>
          <w:trHeight w:val="5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1 «Развитие систем водоснабжения поселения»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етей водоснаб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посел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варий на водопроводных сетях на территории поселения.  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 по капитальному ремонту водопроводных сетей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1 сметной документации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асоса ЭЦВ 8-25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асоса ЭЦВ 8-25-100 в количестве 1 шт.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 «Проектирование и строительство здания котельн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объекта теплоснабжения по капитальному строительству «Котельна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проектированию здания котельной в количестве 1 шт.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 теплоснабжения по объекту капитального строительства «Котельна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капитальному строительству здания котельной в количестве 1 шт.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</w:t>
        <w:tab/>
        <w:tab/>
        <w:tab/>
        <w:tab/>
        <w:tab/>
        <w:tab/>
        <w:tab/>
        <w:tab/>
        <w:tab/>
        <w:tab/>
        <w:tab/>
        <w:t xml:space="preserve">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184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29:00Z</dcterms:created>
  <dc:creator>Наталья</dc:creator>
  <dc:description/>
  <cp:keywords/>
  <dc:language>en-US</dc:language>
  <cp:lastModifiedBy>kub2</cp:lastModifiedBy>
  <cp:lastPrinted>2023-09-07T09:14:00Z</cp:lastPrinted>
  <dcterms:modified xsi:type="dcterms:W3CDTF">2023-09-07T05:14:00Z</dcterms:modified>
  <cp:revision>134</cp:revision>
  <dc:subject/>
  <dc:title>ПРИЛОЖЕНИЕ № 1</dc:title>
</cp:coreProperties>
</file>